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مونه سوالات درس </w:t>
      </w:r>
      <w:r>
        <w:rPr>
          <w:rFonts w:cs="Arial" w:ascii="Arial" w:hAnsi="Arial"/>
          <w:color w:val="0000FF"/>
          <w:sz w:val="28"/>
          <w:szCs w:val="28"/>
          <w:lang w:bidi="fa-IR"/>
        </w:rPr>
        <w:t>17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تفضیل معادل صفت برتر در فارسی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فتنة أکبر من القتل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لی أعلم الرجال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علم أنفع ُ من المال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غربُ اکثَرُ مِن الشرق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کت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اسم تفضیل با من همراه باشد معادل صفت برتر در فارسی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تفضیل از معنای برتری تهی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له اکبر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له اعلم حیث یجعل رسالته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ل ما عند الله خیر من اللهو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ورد صفات خداوند گاهی اسم تفضیل از معنای تفضیل تهی میشود و به معنای صفت مشبهه یا اسم فاعل به کار میر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کدام گزینه اسم تفضیل معادل صفت عالی در فارسی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 نی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ّ شر الدّواب عند الله الصم البکم </w:t>
      </w:r>
      <w:r>
        <w:rPr>
          <w:rFonts w:cs="Arial" w:ascii="Arial" w:hAnsi="Arial"/>
          <w:sz w:val="28"/>
          <w:szCs w:val="28"/>
          <w:rtl w:val="true"/>
          <w:lang w:bidi="fa-IR"/>
        </w:rPr>
        <w:t>...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والذی یبدوا الخلق ثم یعیدُه و هو أهونُ علیه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و اسرع الحاسبین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إنّ اکرمکم عند الله أتقاک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کدام گزینه می توان افعل تفضیل ساخ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لّم 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عَلِمَ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ُتِبَ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َلِم َ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نکت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صرفا از افعالی که ثلاثی ، متصرف ، مثبت ، معلوم ، قابل برتری ، و تام باشند و بر رنگ و عیب دلالت نکنند میتوان اسم تفضیل ساخ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صفحه </w:t>
      </w:r>
      <w:r>
        <w:rPr>
          <w:rFonts w:cs="Arial" w:ascii="Arial" w:hAnsi="Arial"/>
          <w:color w:val="0000FF"/>
          <w:sz w:val="28"/>
          <w:szCs w:val="28"/>
          <w:lang w:bidi="fa-IR"/>
        </w:rPr>
        <w:t>1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کدام گزینه اسم تفضیل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 نادرست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أکثرُ إعوجاجا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أفضلان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أصفـَ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أشَدّ ُ کُفراً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نا درست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لی أفضَلُ من سعید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مد و علی أحبّ إلی استاذهم من أصدقائهم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مومنون أعزّ عند الله من سائر الناس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متعلمات أفضلات من الجاهلا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تفضیل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نادرست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حمد الافضل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اطمة الافضل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حمد و علی الافضلون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نساء الفضلیا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کته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حل اینگونه پرسشها ابتدا به اسم تفضیل بنگر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lang w:bidi="fa-IR"/>
        </w:rPr>
      </w:pPr>
      <w:r>
        <w:rPr>
          <w:rFonts w:cs="Arial" w:ascii="Arial" w:hAnsi="Arial"/>
          <w:color w:val="FF000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>ال</w:t>
      </w:r>
      <w:r>
        <w:rPr>
          <w:rFonts w:cs="Arial" w:ascii="Arial" w:hAnsi="Arial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 xml:space="preserve">دارد </w:t>
      </w:r>
      <w:r>
        <w:rPr>
          <w:rFonts w:cs="Arial" w:ascii="Arial" w:hAnsi="Arial"/>
          <w:color w:val="FF0000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 xml:space="preserve">یا ندارد ؟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 دار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مطابق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اسم قبل از آن الزامی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 ندار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ال چه کنیم ؟  به بعد از آن نگاه کن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 xml:space="preserve">آیا به کلمه ای اضافه شده ؟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کلمه ای اضافه نشد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ید اسم تفضیل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مفرد و نکر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یاید و در جمله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 م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کار می ر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کلمه ای اضافه شد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ال چه کنیم ؟ به آن کلمه بنگر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FF0000"/>
          <w:sz w:val="28"/>
          <w:szCs w:val="28"/>
          <w:lang w:bidi="fa-IR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 xml:space="preserve">آن کلمه معرفه است یا نکره ؟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عرف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طابقت اسم تفضیل با اسم بعد آن ،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الزامی نی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ک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م تفضیل باید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مفرد و مذک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یاید و اسم ماقبل و ما بعد آن باید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 تطابق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اشته باش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7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صفحه </w:t>
      </w:r>
      <w:r>
        <w:rPr>
          <w:rFonts w:cs="Arial" w:ascii="Arial" w:hAnsi="Arial"/>
          <w:color w:val="0000FF"/>
          <w:sz w:val="28"/>
          <w:szCs w:val="28"/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مونه سوالات درس </w:t>
      </w:r>
      <w:r>
        <w:rPr>
          <w:rFonts w:cs="Arial" w:ascii="Arial" w:hAnsi="Arial"/>
          <w:color w:val="0000FF"/>
          <w:sz w:val="28"/>
          <w:szCs w:val="28"/>
          <w:lang w:bidi="fa-IR"/>
        </w:rPr>
        <w:t>18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مکان از فعل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صلّ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کار رفته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َصلی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َصلـِّی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ُصَلـّی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ُتصلّی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دام دسته از اسمهای زیر همه اسم مکان هستن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عِ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سجِ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ُستشفی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نشار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َنظَ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عدن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َنظـَ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َجر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ُصَـلّی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مسحَة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ستشف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ُنصَل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ابزار به کار نرفته است ؟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ع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قص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زما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ب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ل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کین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مصفاة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عدَن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مونه سوالات درس </w:t>
      </w:r>
      <w:r>
        <w:rPr>
          <w:rFonts w:cs="Arial" w:ascii="Arial" w:hAnsi="Arial"/>
          <w:color w:val="0000FF"/>
          <w:sz w:val="28"/>
          <w:szCs w:val="28"/>
          <w:lang w:bidi="fa-IR"/>
        </w:rPr>
        <w:t>19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کدامیک از واژه های زیر الف لازمه به کار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 نرفت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تی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صا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تضی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زید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کته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ف لازمه در همه حالات ثابت است و تغییری نمیک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 خلاف الف مثنی که گاهی حذف می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ف لازمه یا منقلب از واو یا یاء یا علامت تانیث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عراب کدام گزینه با بقیه متفاو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َجَی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 الفت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ن َ الغرق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اذا جاءت ِ الطامةِ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 الکبری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ضیتُ مِن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 الف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ال هی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>عصای َ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ممدود به کار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نرفت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إنشاء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فراء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اء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با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کته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ف ممدوده جژ ریشه کلمه نی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همزه منقلب از واو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ماء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ِناء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راء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شّاء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واژه با بقیه متفاوت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نظر نوع اسم </w:t>
      </w:r>
      <w:r>
        <w:rPr>
          <w:rFonts w:cs="Arial" w:ascii="Arial" w:hAnsi="Arial"/>
          <w:sz w:val="28"/>
          <w:szCs w:val="28"/>
          <w:rtl w:val="true"/>
          <w:lang w:bidi="fa-IR"/>
        </w:rPr>
        <w:t>)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هادی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ادٍ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اضی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خ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واژه اسم منقوص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َعی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ُدی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اض ٍ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راء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کته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م منقوص به یاء غیر مشدده لازم و ما قبل مکسور ختم می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ورد همزه الف ممدوده کدام گزینه درست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ماء منقلب از یاء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ء منقلب از یاء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راء علامت تانیث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باء منقلب از یاء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ورد الف مقصوره کدام گزینه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 نادر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جی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 الف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الغرق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قدیرا مرفوع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جیت ُ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 الف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من الغرق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قدیرا مجرور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ضیتُ عن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الفت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قدیرا مجرو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اذا جاءت الطامة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fa-IR"/>
        </w:rPr>
        <w:t xml:space="preserve">الکبر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قدیرا مرفوع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موفق باشید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تهیه وتنظیم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صفای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صفحه </w:t>
      </w:r>
      <w:r>
        <w:rPr>
          <w:rFonts w:cs="Arial" w:ascii="Arial" w:hAnsi="Arial"/>
          <w:color w:val="0000FF"/>
          <w:sz w:val="28"/>
          <w:szCs w:val="28"/>
          <w:lang w:bidi="fa-IR"/>
        </w:rPr>
        <w:t>3</w:t>
      </w:r>
    </w:p>
    <w:sectPr>
      <w:type w:val="nextPage"/>
      <w:pgSz w:w="12240" w:h="15840"/>
      <w:pgMar w:left="1800" w:right="1800" w:gutter="0" w:header="0" w:top="144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07:00Z</dcterms:created>
  <dc:creator>laleh</dc:creator>
  <dc:description/>
  <cp:keywords/>
  <dc:language>en-US</dc:language>
  <cp:lastModifiedBy>laleh</cp:lastModifiedBy>
  <dcterms:modified xsi:type="dcterms:W3CDTF">2006-07-19T21:09:00Z</dcterms:modified>
  <cp:revision>16</cp:revision>
  <dc:subject/>
  <dc:title/>
</cp:coreProperties>
</file>